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15.12.2017 № 3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5.12.2017                                                                                     № 235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унктом 8 статьи 37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структуру администрации муниципального образования Тимашев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Тимашевский район от           20 июля 2016 года № 85 «Об утверждении структуры администрации муниципального образования Тимашевский район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Косов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законом порядке внести изменения в штатное расписание администрации муниципального образования Тимашевский район и провести необходимые организационно-штатные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подписания, но не ранее 1 января       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 xml:space="preserve">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54:00Z</dcterms:created>
  <dc:creator>Admin</dc:creator>
  <dc:description/>
  <cp:keywords/>
  <dc:language>en-US</dc:language>
  <cp:lastModifiedBy>Олеся</cp:lastModifiedBy>
  <cp:lastPrinted>2017-12-14T14:53:00Z</cp:lastPrinted>
  <dcterms:modified xsi:type="dcterms:W3CDTF">2018-01-18T12:28:00Z</dcterms:modified>
  <cp:revision>7</cp:revision>
  <dc:subject/>
  <dc:title/>
</cp:coreProperties>
</file>